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oming Smarts Master Planning Matrix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8"/>
        <w:gridCol w:w="1598"/>
        <w:gridCol w:w="1575"/>
        <w:gridCol w:w="1539"/>
        <w:gridCol w:w="1539"/>
        <w:gridCol w:w="1550"/>
        <w:gridCol w:w="1539"/>
        <w:gridCol w:w="13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ord Smar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th/Logic Smar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icture Sma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ody Sma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usic Smar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roup Sma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lf Smar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ture Sm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mb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sing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ie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list what they know about the Jamestown settlemen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locate Jamestown on a map and describe its location relative to other place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raw a picture of what they believe the Jamestown settlement initially looked like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explore the terrain of Jamestown on a classroom-sized map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rite a rap that identifies the main characters in the Jamestown sag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pairs, students will describe their initial impressions of the Jamestown settlement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reflect to themselves about what know concerning Jamestown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escribe what they believe the natural terrain looked lik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y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mari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phra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y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read a primary source document from the era and paraphrase it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map out and classify the dangerous terrain that the settlers encountered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look at a painting from the era and interpret its meaning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listen to a story from the era and then act out a similar stor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rite a song that explains the main features of the Jamestown settlemen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pairs, students will summarize the main ideas behind the Jamestown settlement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interpret a primary source document and write how they feel about that documen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lassify different plants and animals that were at Jamestow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ing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u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 write a short report on the primary source above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interpret data from the Jamestown colon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use pictures to describe the perils of Jamestow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arry out a Native American tribal dance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sing a Native American song that is handed ou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use the data in the logic smart to discuss Jamestow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rite a journal entry from the perspective of a settler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use artifacts from the era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ribu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li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ctu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outline a report on the differences between film clips about Jamestown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atch film clips and compare the differences between the interpretations of Jamestown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use a Venn Diagram to compare the two interpretations on the films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act out and mimic a scene from Pocahontas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rite a “comparison song” about the two film clips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engage in a discussion, outlining the main points of the two films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reflect on how they would feel about the situations shown in the two films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ompare the natural aspects of the two films.</w:t>
            </w:r>
          </w:p>
        </w:tc>
      </w:tr>
      <w:tr>
        <w:trPr>
          <w:trHeight w:val="20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othesi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qu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dg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rite a report, hypothesizing about the main factors behind the troubles at Jamestown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etect the factors behind the difficulties at Jamestown, based on data charts given to them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ritique a painting reflecting the tobacco planting problem in Jamestow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ir bodies, students will experiment and mimic how a planter would plant tobacco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reate a rhyme that tests their knowledge of the problems at Jamestow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pairs, students will debate the issue of tobacco planting at the Jamestown colony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take the perspective of a tobacco planter and judge the problems he is facing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experiment with real plants and figure out how the planters used tobacco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write the script of a play that emphasizes the trials and tribulations at Jamestown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evise their own map that would be useful to visitors of Jamestown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esign a model of how the houses would have looked in Jamestow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onstruct their own model of the forts that the settlers built at Jamestow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create their own song about the features and structures of Jamestow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produce their own short film about Jamestown, working in pairs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evise a plan of how to deal with the emotions that people felt at Jamestown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devise/invent a new way to plant tobacc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357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6:00Z</dcterms:created>
  <dc:creator>Denise Margaret Tarlinton</dc:creator>
  <dc:description/>
  <cp:keywords/>
  <dc:language>en-US</dc:language>
  <cp:lastModifiedBy>Rachel Orland</cp:lastModifiedBy>
  <dcterms:modified xsi:type="dcterms:W3CDTF">2011-10-13T17:46:00Z</dcterms:modified>
  <cp:revision>3</cp:revision>
  <dc:subject/>
  <dc:title>Blooming Smarts Master Planning Matrix</dc:title>
</cp:coreProperties>
</file>